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___________________________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___________________________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Dat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IT ESSENTIALS MOD 14</w:t>
      </w:r>
    </w:p>
    <w:p>
      <w:pPr>
        <w:pStyle w:val="Normal"/>
        <w:jc w:val="center"/>
        <w:rPr/>
      </w:pPr>
      <w:r>
        <w:rPr/>
        <w:t>ADVANCED PRINTERS AND SCANNER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06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1  Describe potential safety hazards and safety procedures associated with printers and scann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first rule of safety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2 Install and configure a local printer and scan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local devic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2.1 Connect the device to a local 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local printers communicate with computer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connect a print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serial data transf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current standard for parallel printer port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wo modes of operation that allow bi-directional communication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CSI is known as fast SCSI and has a 68-pin connecto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Firewir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other names for Firewir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devices can be connected to a single Firewire connection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interface do most network printers us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2.2 Install and configure the device and softw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printer driver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five steps of installing and updating a print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 </w:t>
              <w:br/>
              <w:br/>
              <w:t xml:space="preserve">2. </w:t>
              <w:br/>
              <w:br/>
              <w:t xml:space="preserve">3. </w:t>
              <w:br/>
              <w:br/>
              <w:t xml:space="preserve">4. </w:t>
              <w:br/>
              <w:br/>
              <w:t xml:space="preserve">5. </w:t>
              <w:br/>
              <w:b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Page Descriptive Language (PDL)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WYSIWYG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ree common PDL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GDI work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2.3 Configure options and default setting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common printer options that can be configured by the us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wo methods for selecting option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set the default print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alibrating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IT8 target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2.4  Verify functionalit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0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print a test pag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est a scann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Install an All-in-One Device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3 Describe how to share a printer and a scanner on a networ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one of the primary reasons networks were developed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ost common shared devic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3.1 Describe types of print serv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purpose of a print serv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hree functions of a print serv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hree types of print server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0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n advantage of using a network print serv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dedicated PC print serv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esources does a print server need to have available to meet the request of the print client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3.2 Describe how to install network printer software and devices in a compu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two steps to share a printer in Windows XP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Printer Sharing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4 Upgrade and configure printers and scanner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4.1 Describe printer upgrad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esults from upgrading the printer memory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print job buffering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first step in installing additional printer memory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4.2 Describe scanner optimiz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most common types of scanner option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esolution is used for laser print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: Scanner Optimization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5 Describe printer and scanner preventive maintenance technique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5.1 Determine scheduled maintenance according to vendor guidelin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eplacement parts might be included in a maintenance kit for laser printer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5.2 Describe a suitable environment for printers and scann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should printers, scanners, and supplies be stored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operating environment guideline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5.3 Describe cleaning metho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hould you do before cleaning printers and scanners to prevent danger from high voltag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use to wipe off dirt, paper dust, and spilled ink on the exterior of the device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ffect does the type of paper have on the printer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5.1 Describe checking capacity of ink cartridges and toner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method for checking ink level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6 Troubleshoot printers and scanner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6.1 Review the troubleshooting proce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first step in the troubleshooting proces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6.2 Identify common problems and solution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possible solution to the problem of a scanner copies with lines and marks?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br/>
              <w:br/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4.6.3 Apply Troubleshooting Skills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Fix a Printer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b – Remote Technicia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T Essentials Module 14</w:t>
    </w:r>
  </w:p>
  <w:p>
    <w:pPr>
      <w:pStyle w:val="Footer"/>
      <w:rPr/>
    </w:pPr>
    <w:r>
      <w:rPr/>
      <w:t>Study Guide</w:t>
    </w:r>
  </w:p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32:00Z</dcterms:created>
  <dc:creator>fstuck</dc:creator>
  <dc:description/>
  <cp:keywords/>
  <dc:language>en-US</dc:language>
  <cp:lastModifiedBy>fstuck</cp:lastModifiedBy>
  <dcterms:modified xsi:type="dcterms:W3CDTF">2007-11-05T19:34:00Z</dcterms:modified>
  <cp:revision>3</cp:revision>
  <dc:subject/>
  <dc:title>___________________________</dc:title>
</cp:coreProperties>
</file>